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Точка двигалась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5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5 м/с, в тече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 со скоростью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8</w:t>
            </w:r>
            <w:r>
              <w:rPr/>
              <w:t xml:space="preserve"> м/с и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3 </w:t>
            </w:r>
            <w:r>
              <w:rPr>
                <w:i/>
              </w:rPr>
              <w:t>= 6 с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3 </w:t>
            </w:r>
            <w:r>
              <w:rPr/>
              <w:t>= 20 м/с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 xml:space="preserve">&gt; точки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Диск радиусом r = 20 см вращается согласно уравнен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= A+B</w:t>
            </w:r>
            <w:r>
              <w:rPr>
                <w:i/>
                <w:lang w:val="en-US"/>
              </w:rPr>
              <w:t>t+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 xml:space="preserve"> A = 3  </w:t>
            </w:r>
            <w:r>
              <w:rPr/>
              <w:t>рад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>В =  — 1 рад/с, С = 0,1 рад/с</w:t>
            </w:r>
            <w:r>
              <w:rPr>
                <w:vertAlign w:val="superscript"/>
              </w:rPr>
              <w:t>3</w:t>
            </w:r>
            <w:r>
              <w:rPr/>
              <w:t xml:space="preserve">. Определить тангенциально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нормальное 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ек на окружности диска для момента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На гладком столе лежит брусо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4 кг. К бруску привязан шнур, ко второму концу которого приложена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Н, направленная параллельно поверхности стола. Найти ускорение </w:t>
            </w:r>
            <w:r>
              <w:rPr>
                <w:i/>
              </w:rPr>
              <w:t>а</w:t>
            </w:r>
            <w:r>
              <w:rPr/>
              <w:t xml:space="preserve"> бру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Автомобиль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т движется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м/с по выпуклому мосту. Определить сил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</w:t>
            </w:r>
            <w:r>
              <w:rPr/>
              <w:t xml:space="preserve"> давления автомобиля на мост в его верхней части, если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кривизны моста равен</w:t>
            </w:r>
            <w:r>
              <w:rPr>
                <w:lang w:val="en-US" w:eastAsia="en-US"/>
              </w:rPr>
              <w:t xml:space="preserve"> 50</w:t>
            </w:r>
            <w:r>
              <w:rPr/>
              <w:t xml:space="preserve">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3"/>
              </w:rPr>
              <w:t xml:space="preserve">Через блок, имеющий форму диска, перекинут шнур. </w:t>
            </w:r>
            <w:r>
              <w:rPr>
                <w:color w:val="000000"/>
                <w:spacing w:val="-5"/>
              </w:rPr>
              <w:t xml:space="preserve">К концам шнура привязали грузики массой    </w:t>
            </w:r>
            <w:r>
              <w:rPr>
                <w:i/>
                <w:color w:val="000000"/>
                <w:spacing w:val="-5"/>
                <w:lang w:val="en-US"/>
              </w:rPr>
              <w:t>m</w:t>
            </w:r>
            <w:r>
              <w:rPr>
                <w:color w:val="000000"/>
                <w:spacing w:val="-5"/>
                <w:vertAlign w:val="subscript"/>
              </w:rPr>
              <w:t xml:space="preserve">1 </w:t>
            </w:r>
            <w:r>
              <w:rPr>
                <w:color w:val="000000"/>
                <w:spacing w:val="-5"/>
              </w:rPr>
              <w:t xml:space="preserve">= 00 г и </w:t>
            </w:r>
            <w:r>
              <w:rPr>
                <w:i/>
                <w:color w:val="000000"/>
                <w:spacing w:val="-5"/>
              </w:rPr>
              <w:t>т</w:t>
            </w:r>
            <w:r>
              <w:rPr>
                <w:color w:val="000000"/>
                <w:spacing w:val="-5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</w:rPr>
              <w:t>= 110</w:t>
            </w:r>
            <w:r>
              <w:rPr>
                <w:color w:val="000000"/>
                <w:spacing w:val="-5"/>
                <w:sz w:val="18"/>
              </w:rPr>
              <w:t xml:space="preserve"> г.  </w:t>
            </w:r>
            <w:r>
              <w:rPr>
                <w:color w:val="000000"/>
                <w:spacing w:val="-9"/>
              </w:rPr>
              <w:t xml:space="preserve">С каким ускорением </w:t>
            </w:r>
            <w:r>
              <w:rPr>
                <w:i/>
                <w:color w:val="000000"/>
                <w:spacing w:val="-9"/>
              </w:rPr>
              <w:t xml:space="preserve">а </w:t>
            </w:r>
            <w:r>
              <w:rPr>
                <w:color w:val="000000"/>
                <w:spacing w:val="-9"/>
              </w:rPr>
              <w:t xml:space="preserve">будут двигаться грузики, если масса </w:t>
            </w:r>
            <w:r>
              <w:rPr>
                <w:i/>
                <w:color w:val="000000"/>
                <w:spacing w:val="-9"/>
              </w:rPr>
              <w:t xml:space="preserve">т </w:t>
            </w:r>
            <w:r>
              <w:rPr>
                <w:color w:val="000000"/>
                <w:spacing w:val="-9"/>
              </w:rPr>
              <w:t xml:space="preserve">блока </w:t>
            </w:r>
            <w:r>
              <w:rPr>
                <w:color w:val="000000"/>
                <w:spacing w:val="-3"/>
              </w:rPr>
              <w:t>равна 400 г? Трение при вращении блока ничтожно ма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100 г упал с высоты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2,5 м на горизонтальную плиту, масса которой много больше массы шарика, и отскочил от нее вверх. Считая удар абсолютно упругим, определить импульс </w:t>
            </w:r>
            <w:r>
              <w:rPr>
                <w:i/>
              </w:rPr>
              <w:t>,</w:t>
            </w:r>
            <w:r>
              <w:rPr/>
              <w:t xml:space="preserve"> полученный плито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Два груза массам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кг 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>= 15 кг подвешены на нитях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 так, что грузы соприкасаются между собой. Меньший груз был отклонен на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= 60° и выпущен. Определить высот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h,</w:t>
            </w:r>
            <w:r>
              <w:rPr/>
              <w:t xml:space="preserve"> на которую поднимутся оба груза после удара. Удар грузов считать неупруг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Найти работу </w:t>
            </w:r>
            <w:r>
              <w:rPr>
                <w:i/>
              </w:rPr>
              <w:t>А</w:t>
            </w:r>
            <w:r>
              <w:rPr/>
              <w:t xml:space="preserve"> подъема груза по наклонной плоскости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l </w:t>
            </w:r>
            <w:r>
              <w:rPr>
                <w:lang w:val="en-US" w:eastAsia="en-US"/>
              </w:rPr>
              <w:t>= 2</w:t>
            </w:r>
            <w:r>
              <w:rPr/>
              <w:t xml:space="preserve"> м, если масса </w:t>
            </w:r>
            <w:r>
              <w:rPr>
                <w:i/>
              </w:rPr>
              <w:t>т</w:t>
            </w:r>
            <w:r>
              <w:rPr/>
              <w:t xml:space="preserve"> груза равна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кг, угол наклона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</w:t>
            </w:r>
            <w:r>
              <w:rPr>
                <w:lang w:val="en-US" w:eastAsia="en-US"/>
              </w:rPr>
              <w:t>= 30°,</w:t>
            </w:r>
            <w:r>
              <w:rPr/>
              <w:t xml:space="preserve"> коэффициент трения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и груз движется с ускорением 1 м/с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zCs w:val="18"/>
              </w:rPr>
              <w:t xml:space="preserve">А = </w:t>
            </w:r>
            <w:r>
              <w:rPr>
                <w:color w:val="000000"/>
                <w:szCs w:val="18"/>
              </w:rPr>
              <w:t>5см; ω =  2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Cs w:val="18"/>
              </w:rPr>
              <w:t xml:space="preserve">П </w:t>
            </w:r>
            <w:r>
              <w:rPr>
                <w:color w:val="000000"/>
                <w:spacing w:val="8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соответствующую ему фазу ω колебания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Волна с периодом </w:t>
            </w:r>
            <w:r>
              <w:rPr>
                <w:i/>
              </w:rPr>
              <w:t xml:space="preserve">Т </w:t>
            </w:r>
            <w:r>
              <w:rPr/>
              <w:t xml:space="preserve">= 1,2с и амплитудой колебаний A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м распространяется со скоростью 15 м/с. Чему равно смещение </w:t>
            </w:r>
            <w:r>
              <w:rPr>
                <w:rFonts w:cs="Symbol" w:ascii="Symbol" w:hAnsi="Symbol"/>
              </w:rPr>
              <w:t></w:t>
            </w:r>
            <w:r>
              <w:rPr>
                <w:i/>
              </w:rPr>
              <w:t>х,</w:t>
            </w:r>
            <w:r>
              <w:rPr>
                <w:lang w:val="en-US"/>
              </w:rPr>
              <w:t>t</w:t>
            </w:r>
            <w:r>
              <w:rPr/>
              <w:t xml:space="preserve">) точки, находящейся на расстоянии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 45 м от источника волн, в тот момент, когда от начала колебаний источника прошло время</w:t>
            </w:r>
            <w:r>
              <w:rPr>
                <w:lang w:val="en-US" w:eastAsia="en-US"/>
              </w:rPr>
              <w:t xml:space="preserve"> t </w:t>
            </w:r>
            <w:r>
              <w:rPr>
                <w:i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4</w:t>
            </w:r>
            <w:r>
              <w:rPr/>
              <w:t xml:space="preserve"> с?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180" w:leader="none"/>
          <w:tab w:val="left" w:pos="360" w:leader="none"/>
        </w:tabs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трольная № 2              Семестр 2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sz w:val="22"/>
              </w:rPr>
              <w:t xml:space="preserve">1.  </w:t>
            </w:r>
            <w:r>
              <w:rPr/>
              <w:t>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>
                <w:sz w:val="22"/>
              </w:rPr>
              <w:t xml:space="preserve">2.   </w:t>
            </w:r>
            <w:r>
              <w:rPr/>
              <w:t>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>=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 </w:t>
            </w:r>
            <w:r>
              <w:rPr>
                <w:color w:val="000000"/>
                <w:sz w:val="22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20см. Сила отталкивания шаров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40 мкН. После тог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ежнее расстояние, сила отталкивания возросла и стала равной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20 мкН . Вычислить заряды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 w:val="22"/>
                <w:szCs w:val="18"/>
              </w:rPr>
              <w:t>расстояния между ни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sz w:val="22"/>
              </w:rPr>
              <w:t xml:space="preserve">5. </w:t>
            </w:r>
            <w:r>
              <w:rPr/>
              <w:t xml:space="preserve">При перемещении заряда </w:t>
            </w:r>
            <w:r>
              <w:rPr>
                <w:i/>
              </w:rPr>
              <w:t xml:space="preserve">Q = 2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0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0,1 мкс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.   </w:t>
            </w:r>
            <w:r>
              <w:rPr/>
              <w:t>Три одинаковых плоских конденсатора соединены после</w:t>
              <w:softHyphen/>
              <w:t xml:space="preserve">довательно. Электроемкость </w:t>
            </w:r>
            <w:r>
              <w:rPr>
                <w:i/>
              </w:rPr>
              <w:t>С</w:t>
            </w:r>
            <w:r>
              <w:rPr/>
              <w:t xml:space="preserve"> такой батареи конденсаторов равна 89 пФ. Площадь </w:t>
            </w:r>
            <w:r>
              <w:rPr>
                <w:i/>
              </w:rPr>
              <w:t xml:space="preserve">S </w:t>
            </w:r>
            <w:r>
              <w:rPr/>
              <w:t>ка</w:t>
              <w:softHyphen/>
              <w:t>ждой пластины равна 100 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/>
              <w:t>Диэлектрик –</w:t>
              <w:softHyphen/>
              <w:t xml:space="preserve"> стекло (ε = 2). Какова толщина </w:t>
            </w:r>
            <w:r>
              <w:rPr>
                <w:i/>
              </w:rPr>
              <w:t xml:space="preserve">d </w:t>
            </w:r>
            <w:r>
              <w:rPr/>
              <w:t>стекла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sz w:val="22"/>
              </w:rPr>
              <w:t xml:space="preserve">8.  </w:t>
            </w:r>
            <w:r>
              <w:rPr/>
              <w:t xml:space="preserve">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0 с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10 В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 </w:t>
            </w:r>
            <w:r>
              <w:rPr/>
              <w:t xml:space="preserve">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</w:t>
            </w:r>
            <w:r>
              <w:rPr/>
              <w:t xml:space="preserve">=  5 А в течение времени                  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трольная № 3              Семестр 3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5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  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</w:rPr>
              <w:t xml:space="preserve">Короткая катушка площадью </w:t>
            </w:r>
            <w:r>
              <w:rPr>
                <w:b/>
                <w:i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перечного сечения, рав</w:t>
              <w:softHyphen/>
              <w:t>ной 10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содержит </w:t>
            </w:r>
            <w:r>
              <w:rPr>
                <w:i/>
                <w:color w:val="000000"/>
              </w:rPr>
              <w:t xml:space="preserve">N =100 </w:t>
            </w:r>
            <w:r>
              <w:rPr>
                <w:color w:val="000000"/>
              </w:rPr>
              <w:t xml:space="preserve">витков провода, по которому течет ток </w:t>
            </w:r>
            <w:r>
              <w:rPr>
                <w:i/>
                <w:color w:val="000000"/>
              </w:rPr>
              <w:t xml:space="preserve">I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А. Катушка помещена в однородное магнитное поле напря</w:t>
              <w:softHyphen/>
              <w:t xml:space="preserve">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0 кА/м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ушки, а также вращающ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нее со стороны поля, если ось катушки составляет угол α = 60° с линиями индук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</w:rPr>
              <w:t xml:space="preserve">5.  </w:t>
            </w:r>
            <w:r>
              <w:rPr/>
              <w:t xml:space="preserve">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5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6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sz w:val="22"/>
              </w:rPr>
              <w:t xml:space="preserve">6.   </w:t>
            </w:r>
            <w:r>
              <w:rPr/>
              <w:t>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5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0,2 см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sz w:val="22"/>
              </w:rPr>
              <w:t xml:space="preserve">7.   </w:t>
            </w:r>
            <w:r>
              <w:rPr/>
              <w:t xml:space="preserve">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совпадает с общим направлением векторов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В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8.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5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9.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1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10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Контрольная № 4 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>На мыльную плен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, находящуюся в воздухе, падает нормально пучок лучей белого света. При какой наименьшей толщине </w:t>
            </w:r>
            <w:r>
              <w:rPr>
                <w:i/>
              </w:rPr>
              <w:t>d</w:t>
            </w:r>
            <w:r>
              <w:rPr/>
              <w:t xml:space="preserve"> пленки отраженный свет с длиной волны λ = 0,55 мкм ока</w:t>
              <w:softHyphen/>
              <w:t>жется максимально усиленным в результате интерференции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 43'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58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22"/>
              </w:rPr>
              <w:t>поверхности звезды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40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18"/>
              </w:rPr>
              <w:t xml:space="preserve">7.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5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>На поверхность натр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натр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16</w:t>
            </w:r>
            <w:r>
              <w:rPr>
                <w:position w:val="-10"/>
                <w:sz w:val="22"/>
              </w:rPr>
              <w:t>84</w:t>
            </w:r>
            <w:r>
              <w:rPr>
                <w:sz w:val="22"/>
              </w:rPr>
              <w:t>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3 г.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882330756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56126682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336031172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1731407033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99171847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703338248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183790278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1951534053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2006404159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371932202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609315999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450108778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814222695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688582402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1341818488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351472616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483639072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715588101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501419520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244477747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552857414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140197780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958110969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577344644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423866146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2139551667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24454266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128957801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968624066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2017913271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008932163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641816886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350499301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1770109446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261393864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817629085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915503914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1257911356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310530732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784946859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815120571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903975513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946811770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651552297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1296185246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337480542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030442433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837089798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711625155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758902576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975878347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83744734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771268284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176818468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595291740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481201131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557756096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789908216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1372474851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133192592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936508258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623505410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535657516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549338838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779390875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996154033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843341610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860930460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69877136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70382552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473198710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335645060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277169615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897062977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391395131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1159816731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1894363344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76300318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976127897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887758203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044386755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460007263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061547311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352503724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444898618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423464279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911709649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35208650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268166133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367873890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387978722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232980799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793528055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325515179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353144199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810265856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796386840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904049453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569036020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220244164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850624715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356908704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22793954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2058330526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284278370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934850951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691022190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54241462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2037387355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434578052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2086518655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954793487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2130134068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527235285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155117892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369015040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786986958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1950468183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757009511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851977828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300443926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285679282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927579495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2005377869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465799947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710283710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456388142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226658882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21325957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60278702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766770492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521721287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289933814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608837774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39159841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790220562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511773649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735674366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574811787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680783609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961760392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844817583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262327111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995179367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208486692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1085614002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286870439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203846246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599042306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1528025875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564007883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2008588312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880870013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085773123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43126225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1994010003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038438362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188098957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211531013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582306923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745577542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596847622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687332513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470143072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220060679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1761605899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6696895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325176183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026639548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248581285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1557375673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2010614473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587187765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232621496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2049793325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836120444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2121795128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985813607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072604219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131981261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884549786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947532202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626389082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657287525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791365499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392825653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474754731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2026821206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961572607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171181953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97804165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945975392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2009241117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941753334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209215024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586109785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453692960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50449775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700637245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307678310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764993348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2129938706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299855133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797218765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874200833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557759587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749543684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706177698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2103004395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923800993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60604928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258131285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533210194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717059119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106056800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974827473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242720162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901421678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618747216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911436542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843203010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739010351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198539050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108712275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582467139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433112918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839087101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192230994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908068425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810531350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263533972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300191082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750095805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068324936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591261259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34706117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895951117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961127222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112454048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639357836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300568752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920925855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816838507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634834574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489923706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847185546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20119892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742775355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2114355158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1119004078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638744922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033339591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720802834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884518607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0216249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867877618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723463625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421537161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208977602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624190025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573760991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295774758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568960302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514583017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809662425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2051890420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218507883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329276663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287727125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090500228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526110098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2063670200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606273819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271667041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1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1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204210775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581298250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585306833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901507718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373066197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403485409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791840094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1084666872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2037561941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874858559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459559356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954915631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1892905529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1899951391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2040074091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924750778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707665661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2025315279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974799235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437799825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462377077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315109975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2089589018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628656431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683231989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847191733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267219822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540271762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70527588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818995715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907753462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440046205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57054028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1172940128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736909022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2091765795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261368228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723013595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045057028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37421100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430226631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431353796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2139555407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507751129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519976926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1377078765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2132491316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485844831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944042615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751472704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365005140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950242242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821332445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387563049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711621842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498186428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576221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091125884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88602693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593708540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1720604590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211263316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309991342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2086273361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749751390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2141984220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605056981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324480898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597211152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1718942352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1498765279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378303497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625720128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178445029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284237174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1744915791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660044441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1942936577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797569233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220686921" r:id="rId74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431146258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763266108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4z0">
    <w:name w:val="WW8Num114z0"/>
    <w:qFormat/>
    <w:rPr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1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30:00Z</dcterms:created>
  <dc:creator>master</dc:creator>
  <dc:description/>
  <dc:language>en-US</dc:language>
  <cp:lastModifiedBy>neo</cp:lastModifiedBy>
  <dcterms:modified xsi:type="dcterms:W3CDTF">2006-03-26T13:52:00Z</dcterms:modified>
  <cp:revision>13</cp:revision>
  <dc:subject/>
  <dc:title>Контрольные задания для студентов дистанционного обучения </dc:title>
</cp:coreProperties>
</file>